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NC1D</w:t>
        <w:tab/>
        <w:tab/>
        <w:tab/>
        <w:tab/>
        <w:tab/>
        <w:tab/>
        <w:tab/>
        <w:tab/>
        <w:tab/>
        <w:t>Nam;e: 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COLOGY UNIT TEST:  Friday June 5, 201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ecause this unit was so short, you were given summary notes for all of the material you need to study for the test.  The sheets you should have are listed below.  Please make sure you have all the sheets &amp; review the material on those 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test there are 15 multiple choice questions, 8 fill in the blank questions (mostly key terms), and short answer questions (Communication, Application, Thinking/Investigation) that total 33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andouts you should have &amp; should review:</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atching" (has terms such as </w:t>
            </w:r>
            <w:r>
              <w:rPr>
                <w:rFonts w:cs="Arial" w:ascii="Arial" w:hAnsi="Arial"/>
                <w:b/>
              </w:rPr>
              <w:t>habitat</w:t>
            </w:r>
            <w:r>
              <w:rPr>
                <w:rFonts w:cs="Arial" w:ascii="Arial" w:hAnsi="Arial"/>
              </w:rPr>
              <w:t xml:space="preserve">, </w:t>
            </w:r>
            <w:r>
              <w:rPr>
                <w:rFonts w:cs="Arial" w:ascii="Arial" w:hAnsi="Arial"/>
                <w:b/>
              </w:rPr>
              <w:t>atmosphere</w:t>
            </w:r>
            <w:r>
              <w:rPr>
                <w:rFonts w:cs="Arial" w:ascii="Arial" w:hAnsi="Arial"/>
              </w:rPr>
              <w:t>, etc.)</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actions in Ecosystems (has food web on the back)</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wl Pellet Dissection Lab" (white sheet)</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 Cycling of Matter in Ecosystem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 - Photosynthesis &amp; Cellular Respiratio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7 - Biotic &amp; Abiotic Influences on Ecosystems/3.3 - The Importance of Biodiversity/3.4 - Habitat </w:t>
            </w:r>
          </w:p>
          <w:p>
            <w:pPr>
              <w:pStyle w:val="Normal"/>
              <w:rPr>
                <w:rFonts w:ascii="Arial" w:hAnsi="Arial" w:cs="Arial"/>
              </w:rPr>
            </w:pPr>
            <w:r>
              <w:rPr>
                <w:rFonts w:eastAsia="Arial" w:cs="Arial" w:ascii="Arial" w:hAnsi="Arial"/>
              </w:rPr>
              <w:t xml:space="preserve">         </w:t>
            </w:r>
            <w:r>
              <w:rPr>
                <w:rFonts w:cs="Arial" w:ascii="Arial" w:hAnsi="Arial"/>
              </w:rPr>
              <w:t>Loss and Fragmentatio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 The Introduction of Non-Native Species/4.4 Pests and Poisons/4.5 Issues with Pesticid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NC1P</w:t>
        <w:tab/>
        <w:tab/>
        <w:tab/>
        <w:tab/>
        <w:tab/>
        <w:tab/>
        <w:tab/>
        <w:tab/>
        <w:tab/>
        <w:t>Nam;e: 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COLOGY UNIT TEST:  Friday June 5, 201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ecause this unit was so short, you were given summary notes for all of the material you need to study for the test.  The sheets you should have are listed below.  Please make sure you have all the sheets &amp; review the material on those 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test there are 10 marching questions (mostly key terms), 5 true/false, 10 multiple choice questions. and short answer questions (Communication, Application, Thinking/Investigation) that total 42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andouts you should have &amp; should review:</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atching" (has terms such as </w:t>
            </w:r>
            <w:r>
              <w:rPr>
                <w:rFonts w:cs="Arial" w:ascii="Arial" w:hAnsi="Arial"/>
                <w:b/>
              </w:rPr>
              <w:t>habitat</w:t>
            </w:r>
            <w:r>
              <w:rPr>
                <w:rFonts w:cs="Arial" w:ascii="Arial" w:hAnsi="Arial"/>
              </w:rPr>
              <w:t xml:space="preserve">, </w:t>
            </w:r>
            <w:r>
              <w:rPr>
                <w:rFonts w:cs="Arial" w:ascii="Arial" w:hAnsi="Arial"/>
                <w:b/>
              </w:rPr>
              <w:t>atmosphere</w:t>
            </w:r>
            <w:r>
              <w:rPr>
                <w:rFonts w:cs="Arial" w:ascii="Arial" w:hAnsi="Arial"/>
              </w:rPr>
              <w:t>, etc.)</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actions in Ecosystems" (has food web on back)</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wl Pellet Dissection Lab" (white sheet)</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 - Cycling of Matter in Ecosystems"</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 Photosynthesis &amp; Cellular Respiration"</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 Biotic &amp; Abiotic Influences on Ecosystems"</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 - Biodiversity Under Attack/3.6 - Loss of Ecosystems"</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 - Invasive or Exotic Species"</w:t>
            </w:r>
          </w:p>
        </w:tc>
      </w:tr>
    </w:tbl>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2:39:00Z</dcterms:created>
  <dc:creator>rubina khan</dc:creator>
  <dc:description/>
  <cp:keywords/>
  <dc:language>en-US</dc:language>
  <cp:lastModifiedBy>rubina khan</cp:lastModifiedBy>
  <cp:lastPrinted>2015-06-02T23:32:00Z</cp:lastPrinted>
  <dcterms:modified xsi:type="dcterms:W3CDTF">2015-06-03T11:00:00Z</dcterms:modified>
  <cp:revision>13</cp:revision>
  <dc:subject/>
  <dc:title>SNC1D</dc:title>
</cp:coreProperties>
</file>